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17 г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16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в 2016 году были предусмотрены расходы </w:t>
      </w:r>
      <w:r>
        <w:rPr>
          <w:rFonts w:eastAsia="Calibri"/>
          <w:sz w:val="28"/>
          <w:szCs w:val="28"/>
          <w:lang w:eastAsia="en-US"/>
        </w:rPr>
        <w:t xml:space="preserve">за счет средств </w:t>
      </w:r>
      <w:r>
        <w:rPr>
          <w:sz w:val="28"/>
          <w:szCs w:val="28"/>
        </w:rPr>
        <w:t>бюджета ЗАТО Железногорск в сумме 556</w:t>
      </w:r>
      <w:r>
        <w:rPr>
          <w:rFonts w:eastAsia="Calibri"/>
          <w:sz w:val="28"/>
          <w:szCs w:val="28"/>
          <w:lang w:eastAsia="en-US"/>
        </w:rPr>
        <w:t xml:space="preserve">,8 тыс. рублей.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ение составило 67,5% или 376,01 тыс. рублей. 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285"/>
        <w:gridCol w:w="1292"/>
        <w:gridCol w:w="1394"/>
        <w:gridCol w:w="1394"/>
      </w:tblGrid>
      <w:tr>
        <w:trPr>
          <w:tblHeader w:val="true"/>
          <w:trHeight w:val="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6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</w:tr>
      <w:tr>
        <w:trPr>
          <w:trHeight w:val="107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74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 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 972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инансовую поддержку в виде субсидий получили два субъекта малого предпринимательства, осуществляющие деятельность в социальной и производственной сферах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сумма предоставленных субсидий субъектам малого предпринимательства составила 376,01 тыс. рублей, в том числе: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Субсидии вновь созданным субъектам малого предпринимательства на возмещение части расходов, связанных с приобретением и созданием основных средств и началом коммерческой деятельности – 120,01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держан один хозяйствующий субъект, осуществляющий свою деятельность в социальной сфере. 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Субсидии субъектам малого и (или) среднего предпринимательства на 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– 39,2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 один хозяйствующий субъект, осуществляющий свою деятельность в производственной сфере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Субсидии субъектам малого и (или) среднего предпринимательства на 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 – 216,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держан один хозяйствующий субъект, осуществляющий свою деятельность в производстве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на реализацию мероприятий подпрограммы в 2016 году были предусмотрены расходы </w:t>
      </w:r>
      <w:r>
        <w:rPr>
          <w:rFonts w:eastAsia="Calibri"/>
          <w:sz w:val="28"/>
          <w:szCs w:val="28"/>
          <w:lang w:eastAsia="en-US"/>
        </w:rPr>
        <w:t xml:space="preserve">за счет средств </w:t>
      </w:r>
      <w:r>
        <w:rPr>
          <w:sz w:val="28"/>
          <w:szCs w:val="28"/>
        </w:rPr>
        <w:t>бюджета ЗАТО Железногорск в сумме 556</w:t>
      </w:r>
      <w:r>
        <w:rPr>
          <w:rFonts w:eastAsia="Calibri"/>
          <w:sz w:val="28"/>
          <w:szCs w:val="28"/>
          <w:lang w:eastAsia="en-US"/>
        </w:rPr>
        <w:t>,8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нение составило 67,5% или 376,01 тыс. рублей. 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чиной неполного освоения средств, </w:t>
      </w:r>
      <w:r>
        <w:rPr>
          <w:sz w:val="28"/>
          <w:szCs w:val="28"/>
        </w:rPr>
        <w:t xml:space="preserve">предусмотренных на реализацию мероприятий подпрограммы и недостижения запланированных значений целевых индикаторов, является отказ в предоставлении субсидии вновь созданному субъекту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вязи с представлением заявителем недостоверных сведений и 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индикаторов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844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972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, осуществляется в виде передачи во 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01.01.2016-31.12.2016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упило 65 заявлений от субъектов малого и среднего предпринимательства на оказание имущественной поддержки в виде заключения договора аренды муниципального имущества без проведения тор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одготовлен отказ в предоставлении муниципальной преференции по 11 заявлениям (по 1 – ранее в отношении заявителя было принято решение об оказании аналогичной поддержки и сроки оказания ее не истекли, 10 – в установленные сроки поступили заявления о предоставлении муниципальной преференции на испрашиваемый объект более чем от одного субъекта малого и среднего предпринимательства), в том числе по 2 заявлениям, поданным в 2015 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упило 15 заявок от субъектов малого и среднего предпринимательства на участие в аукционе на право заключения договора аренды муниципального имущества, входящего в состав Муниципальной казны ЗАТО Железногорск, в том числе 9 заявок от субъектов малого и среднего предпринимательства на участие в аукционе на право заключения договора аренды муниципального имущества с ограниченным кругом участников (только среди субъектов малого и среднего предпринима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осуществляется на основании действующего законодательства на возмездной основе или на льготных услови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одготовлено 17 аукционов на право заключения договоров аренды муниципального имущества с ограниченным кругом участников (только среди субъектов малого и среднего предпринимательства) в отношении имущества, включенного в перечень муниципального имущества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 по 58 ло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по указанным аукцион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знаны аукционы несостоявшимися ввиду отсутствия заявок на участие в аукционе в отношении 51 ло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изнаны аукционы несостоявшимися ввиду признания участником аукциона одного заявителя и заключены договоры аренды с единственным участником аукциона по начальной (минимальной) цене договора, установленной документацией об аукционе в отношении 5 ло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оведен аукцион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в отношении 2 ло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шеуказанных организованных и проведенных аукционов заключено 7 договоров аренды муниципального имущества с субъектами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Предоставлено муниципальной преференции в целях поддержки субъектов малого и среднего предпринимательства в виде заключения договора аренды муниципального имущества, входящего в состав Муниципальной казны ЗАТО Железногорск (далее – Муниципальная казна), без проведения торг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 определением размера арендной платы в соответствии с «Положением о 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 Железногорск от 27.08.2009 № 62-409Р (далее – Положение об аренде) – 46 договоров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новый срок с субъектами малого и среднего предпринимательства, имеющими право на заключение договора аренды на новый срок в соответствии с Федеральным законом от 26.07.2006 № 135-ФЗ «О защите конкуренции», с определением размера арендной платы в соответствии с Положением об аренде (без учета оценки рыночной стоимости объекта) – 5 договоров аре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5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886 263,01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фактического объема льгот связано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роведением рыночной оценки арендной платы объектов Муниципальной казны, сдаваемых в аренду по льготным став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снижением количества состоявшихся аукционов (падение спроса на аренду муниципального имущества) на право заключения договоров аренды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увеличением количества договоров аренды на муниципальное имущество для оказания услуг населению (по льготным коэффициентам), и как следствие увеличение разницы между рыночной и льготной арендной пла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меньшение количества имущества субъектов малого и среднего предпринимательства, пользующихся льготной арендой муниципальной собственности связано со снижением рыночной стоимости месячной арендной платы за 1 кв.м. общей площади нежилых помещений (арендная плата ниже, чем рассчитанная по методике при Кд=1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6 году в виде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- информационного </w:t>
      </w:r>
      <w:r>
        <w:rPr>
          <w:sz w:val="28"/>
          <w:szCs w:val="28"/>
        </w:rPr>
        <w:t>сопрово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ализации программы, посредством регулярного обновления раздела «Предпринимательство» на официальном сайте Администрации ЗАТО г.Железногорск в информационно-телекоммуникационной сети Интернет, размещения нормативно-правовых и аналитических материалов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редствах массовой информации (газета, радио, телевидение) </w:t>
      </w:r>
      <w:r>
        <w:rPr>
          <w:rFonts w:cs="Calibri"/>
          <w:sz w:val="28"/>
          <w:szCs w:val="28"/>
        </w:rPr>
        <w:t>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 4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8"/>
        <w:gridCol w:w="1292"/>
        <w:gridCol w:w="1382"/>
        <w:gridCol w:w="1382"/>
      </w:tblGrid>
      <w:tr>
        <w:trPr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обратившихся за поддержкой в результате полученных сведений из СМИ, в общем объеме обратившихс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7-03-01T09:57:00Z</cp:lastPrinted>
  <dcterms:modified xsi:type="dcterms:W3CDTF">2017-04-27T10:41:00Z</dcterms:modified>
  <cp:revision>188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